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Тарас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«О бюджет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арасовского сельского поселения Тарасовского района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Тарас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15"/>
        <w:gridCol w:w="1843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62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 638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17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 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4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 19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89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 951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34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 261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 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1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11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8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функций органов местного самоуправления Тарасовского сельского поселения в рамках обеспечения деятельности Администрации Тарас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 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информационному сопровождению деятельности органов местного самоуправления Тарасовского сельского поселения по иным непрограммным мероприятиям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98716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зервный фонд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7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341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2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9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офилактике социально-негативных явлений, реализации мер, направленных на укрепление межнационального и межконфессионного согласия в рамках подпрограммы «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, укрепление межнационального и межконфессионного согласия» муниципальной программы Тарас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, связанные с ведением похозяйственного учета в Тарасовском сельском поселении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212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ение закупок в части приобретения работ, услуг по освещению деятельности органов местного самоуправления Тарасовского сельского поселения в средствах массовой информации, печатных изданиях, в информационно-телекоммуникационной сети «Интернет» в рамках подпрограммы «Обеспечение реализации муниципальной программы Тарасовского сельского поселения «Информационное общество» муниципальной программы Тарас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6 1 00 9871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41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роприятия по диспансеризации муниципальных служащих Тарасовского сельского поселения в рамках обеспечения деятельности Администрации Тарас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1 00 21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6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Тарас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Администрации Тарас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Тарасовского сельского поселения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5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3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4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Публичные нормативные социальные выплаты граждана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судебных акт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3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5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 681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5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6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6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18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3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86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401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9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7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2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ервичных мер пожарной безопасности в рамках подпрограммы «Пожарная безопасность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предупреждению и ликвидации последствий чрезвычайных ситуаций в рамках подпрограммы «Предупреждение и ликвидация последствий чрезвычайных ситуаций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2 00 212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безопасности на воде в рамках подпрограммы «Обеспечение безопасности на воде» муниципальной программы Тарасовского сельского поселения «Предупреждение и ликвидация последствий чрезвычайных ситуаций, обеспечение первичных мер пожарной безопасности и обеспечение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 3 00 21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существление Администрацией Тарас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73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6 82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182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220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1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Тарасовского сельского поселения,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 0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1073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3 938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 70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1 08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«Создание условий для обеспечения качественными коммунальными услугами населения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1 00 21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 098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7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86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содержание и текущий ремонт мест захоронения на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зеленение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 69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 8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 116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лагоустройство территории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 2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 943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8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устройство и содержание территории парка Тарасовского сельского поселения, в рамках подпрограммы «Организация благоустройства территории Тарасовского сельского поселения» муниципальной программы Тарасовского сельского поселения «Обеспечение качественными жилищно-коммунальными услугами населения Тарасовского сельского поселения Тарасовского район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2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агоустройство общественных территорий Тарасовского сельского поселен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рамках подпрограммы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Тарас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»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Тарасо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Формирование современной городской среды на  территории Тарасовского сельского поселения Тарасовского района»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 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200217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010024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 000.0</w:t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8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 500.0</w:t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ого развития муниципальных служащих в рамках подпрограммы «Развитие муниципального управления и муниципальной службы Тарасовского сельского поселения» муниципальной программы Тарас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 1 00 214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69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72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Тарасовского сельского поселения, в том числе на предоставление субсидий бюджетным муниципальным учреждениям Тарасовского сельского поселения в рамках подпрограммы «Развитие культуры» муниципальной программы Тарасовского сельского поселения «Развитие культуры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1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 097.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en-US"/>
              </w:rPr>
              <w:t>3 200.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оставление межбюджетных трансфертов из бюджета Тарас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Тарас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40</w:t>
            </w:r>
          </w:p>
        </w:tc>
        <w:tc>
          <w:tcPr>
            <w:tcW w:w="201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/>
      <w:sz w:val="2"/>
    </w:rPr>
  </w:style>
  <w:style w:type="character" w:styleId="Style16">
    <w:name w:val="Нижний колонтитул Знак"/>
    <w:basedOn w:val="Style14"/>
    <w:qFormat/>
    <w:rPr>
      <w:rFonts w:eastAsia="Times New Roman"/>
      <w:sz w:val="2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3:04:00Z</dcterms:created>
  <dc:creator>Захарова</dc:creator>
  <dc:description/>
  <cp:keywords/>
  <dc:language>en-US</dc:language>
  <cp:lastModifiedBy>User</cp:lastModifiedBy>
  <cp:lastPrinted>2019-07-18T15:35:00Z</cp:lastPrinted>
  <dcterms:modified xsi:type="dcterms:W3CDTF">2019-10-28T13:46:00Z</dcterms:modified>
  <cp:revision>27</cp:revision>
  <dc:subject/>
  <dc:title/>
</cp:coreProperties>
</file>